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Calibri" w:hAnsi="Calibri" w:cs="Calibri"/>
        </w:rPr>
      </w:pPr>
      <w:r>
        <w:rPr>
          <w:spacing w:val="60"/>
          <w:sz w:val="44"/>
          <w:szCs w:val="44"/>
        </w:rPr>
        <w:t xml:space="preserve">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0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>.2025 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47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ураж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spacing w:before="0" w:after="0"/>
        <w:ind w:right="5395" w:hanging="0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отчета об исполнении бюджета Суражского муниципального района Брянской области за </w:t>
      </w:r>
      <w:r>
        <w:rPr>
          <w:sz w:val="24"/>
          <w:szCs w:val="24"/>
          <w:lang w:val="ru-RU"/>
        </w:rPr>
        <w:t>9 месяцев</w:t>
      </w:r>
      <w:r>
        <w:rPr>
          <w:sz w:val="24"/>
          <w:szCs w:val="24"/>
        </w:rPr>
        <w:t xml:space="preserve"> 2025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атьёй 264.2 Бюджетного Кодекса Российской Федерации, пунктом 24 Решения Суражского районного Совета народных депутатов от 25 декабря 2024 года № 48 «О бюджете Суражского муниципального района Брянской области  на 2025 год и на плановый период 2026 и 2027 годов»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Суражского муниципального района Брянской области за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5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оходам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2 792 784,91</w:t>
      </w:r>
      <w:r>
        <w:rPr>
          <w:rFonts w:cs="Times New Roman" w:ascii="Times New Roman" w:hAnsi="Times New Roman"/>
          <w:sz w:val="28"/>
          <w:szCs w:val="28"/>
        </w:rPr>
        <w:t xml:space="preserve"> рублей, расходам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61 755 631,09</w:t>
      </w:r>
      <w:r>
        <w:rPr>
          <w:rFonts w:cs="Times New Roman" w:ascii="Times New Roman" w:hAnsi="Times New Roman"/>
          <w:sz w:val="28"/>
          <w:szCs w:val="28"/>
        </w:rPr>
        <w:t xml:space="preserve"> рублей, с превышением расходов над доходам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8 962 846,18</w:t>
      </w:r>
      <w:r>
        <w:rPr>
          <w:rFonts w:cs="Times New Roman" w:ascii="Times New Roman" w:hAnsi="Times New Roman"/>
          <w:sz w:val="28"/>
          <w:szCs w:val="28"/>
        </w:rPr>
        <w:t xml:space="preserve"> рублей и следующими показателя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по доходам бюджета Суражского муниципального района Брянской области за 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5 года, согласно приложению № 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по расходам бюджета Суражского муниципального района Брянской области по ведомственной структуре расходов за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5 года, согласно приложению № 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о расходам бюджета Суражского муниципального района          Брянской области по муниципальным программам Суражского района           за 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5 года, согласно приложению № 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) по источникам внутреннего финансирования дефицита                 бюджета Суражского муниципального района Брянской области                      за 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5 года, согласно приложению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уражского района направить в Суражский районный Совет народных депутатов и Контрольно-счётную палату Суражского муниципального района отчет об исполнении районного бюджета за 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5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опубликовать в информационно-аналитическом бюллетене «Муниципальный вестник Суражского района» и на сайте администрации Суражского район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ого района                                                                          С.В.Толок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cs="Calibri" w:ascii="Calibri" w:hAnsi="Calibri"/>
          <w:sz w:val="18"/>
          <w:szCs w:val="18"/>
        </w:rPr>
        <w:t>14</w:t>
      </w:r>
      <w:r>
        <w:rPr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</w:rPr>
        <w:t>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ru-RU" w:eastAsia="ru-RU" w:bidi="ar-SA"/>
    </w:rPr>
  </w:style>
  <w:style w:type="character" w:styleId="Style16">
    <w:name w:val="Название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2:00Z</dcterms:created>
  <dc:creator>User</dc:creator>
  <dc:description/>
  <dc:language>en-US</dc:language>
  <cp:lastModifiedBy>Admin</cp:lastModifiedBy>
  <cp:lastPrinted>2021-05-11T13:52:00Z</cp:lastPrinted>
  <dcterms:modified xsi:type="dcterms:W3CDTF">2025-11-07T12:56:5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AD17944424C9287C40CAE7368F608_12</vt:lpwstr>
  </property>
  <property fmtid="{D5CDD505-2E9C-101B-9397-08002B2CF9AE}" pid="3" name="KSOProductBuildVer">
    <vt:lpwstr>1049-12.2.0.23155</vt:lpwstr>
  </property>
</Properties>
</file>